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olor w:val="000000"/>
        </w:rPr>
        <w:t>Критерии оценивания и ответы к заданиям муниципального этапа республиканской олимпиады школьников по марийскому языку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и литературе. 2018/2019 учебный год, 8 класс</w:t>
      </w:r>
    </w:p>
    <w:p>
      <w:pPr>
        <w:pStyle w:val="Normal"/>
        <w:shd w:fill="FFFFFF" w:val="clear"/>
        <w:suppressAutoHyphens w:val="false"/>
        <w:jc w:val="right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shd w:fill="FFFFFF" w:val="clear"/>
        <w:suppressAutoHyphens w:val="false"/>
        <w:jc w:val="right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Максимальный балл – 95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rFonts w:eastAsia="Times New Roman" w:cs="Times New Roman"/>
          <w:i/>
          <w:i/>
          <w:color w:val="000000"/>
          <w:kern w:val="0"/>
          <w:lang w:eastAsia="ru-RU"/>
        </w:rPr>
      </w:pPr>
      <w:r>
        <w:rPr>
          <w:rFonts w:eastAsia="Times New Roman" w:cs="Times New Roman"/>
          <w:i/>
          <w:color w:val="000000"/>
          <w:kern w:val="0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Вӱр-ге-не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ум слоган, кокымшо слог ударениян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в – йоҥ согласный, пеҥгыде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ӱ – ударенийдыме, гласный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р – йоҥ, пеҥгыде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г – йоҥ, пеҥгыде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э – ударениян, гласный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н (н’) – йоҥ, пушкыдо (пушкыдо знак дене палемдалтеш)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>э – ударенийдыме, гласный.</w:t>
      </w:r>
    </w:p>
    <w:p>
      <w:pPr>
        <w:pStyle w:val="ListParagraph"/>
        <w:numPr>
          <w:ilvl w:val="0"/>
          <w:numId w:val="1"/>
        </w:numPr>
        <w:shd w:fill="FFFFFF" w:val="clear"/>
        <w:ind w:left="708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уква, 7 йӱк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2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Ӱдыр шыргыжеш (вияш), кече шыргыжеш, пиал шыргыжеш (вончештарыме), 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u w:val="single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3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u w:val="single"/>
          <w:lang w:eastAsia="ru-RU"/>
        </w:rPr>
        <w:t>Шочеш.</w:t>
      </w:r>
      <w:r>
        <w:rPr>
          <w:rFonts w:eastAsia="Times New Roman" w:cs="Times New Roman"/>
          <w:color w:val="000000"/>
          <w:kern w:val="0"/>
          <w:lang w:eastAsia="ru-RU"/>
        </w:rPr>
        <w:t xml:space="preserve"> Лексический значенииже: предметын действийжым ончыкта; грамматический значенииже – единственный числа, 3-шо лица, кызытсе-шушаш жап.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4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uppressAutoHyphens w:val="false"/>
        <w:ind w:firstLine="567"/>
        <w:jc w:val="both"/>
        <w:textAlignment w:val="auto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>Пашам виян ыштынет сайын коч. Пукшымо имне писе, тале, пуйто кандаш йолан пашам ышта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5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шыргыжаш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6. </w:t>
      </w:r>
      <w:r>
        <w:rPr>
          <w:rFonts w:eastAsia="Times New Roman" w:cs="Times New Roman"/>
          <w:i/>
          <w:color w:val="000000"/>
          <w:kern w:val="0"/>
          <w:lang w:eastAsia="ru-RU"/>
        </w:rPr>
        <w:t>(кажне чын вашмутлан 1 балл, чылаже 6 балл)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cs="Times New Roman"/>
          <w:color w:val="000000"/>
        </w:rPr>
        <w:t>тора, шола, кочо, вашлияш, осал, весел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7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Йоратымаш! Тыйым шонен лукташ ок лий, тый яндар шӱмын вийже улат манын, Н.Ильяков ик романыштыже возен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8. </w:t>
      </w:r>
      <w:r>
        <w:rPr>
          <w:rFonts w:eastAsia="Times New Roman" w:cs="Times New Roman"/>
          <w:i/>
          <w:color w:val="000000"/>
          <w:kern w:val="0"/>
          <w:lang w:eastAsia="ru-RU"/>
        </w:rPr>
        <w:t>(кажне чын вашмутлан 1 балл, чылаже 5 балл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усарымаш тӱрлӧ лийын кертеш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9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Лӱм мут гыч (вожге), оҥартыш мут гыч (рӱжге, шодырге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0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6 балл)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И. мый</w:t>
        <w:tab/>
        <w:t>тудо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Р. мыйын</w:t>
        <w:tab/>
        <w:t>тудын</w:t>
        <w:tab/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Д. мыланем</w:t>
        <w:tab/>
        <w:t>тудлан</w:t>
        <w:tab/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В. мыйым</w:t>
        <w:tab/>
        <w:t>тудым</w:t>
        <w:tab/>
      </w:r>
    </w:p>
    <w:p>
      <w:pPr>
        <w:pStyle w:val="Normal"/>
        <w:shd w:fill="FFFFFF" w:val="clear"/>
        <w:tabs>
          <w:tab w:val="clear" w:pos="708"/>
          <w:tab w:val="left" w:pos="1224" w:leader="hyphen"/>
          <w:tab w:val="left" w:pos="1834" w:leader="none"/>
          <w:tab w:val="left" w:pos="2664" w:leader="hyphen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М.</w:t>
        <w:tab/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08"/>
          <w:tab w:val="left" w:pos="1277" w:leader="hyphen"/>
          <w:tab w:val="left" w:pos="1834" w:leader="none"/>
          <w:tab w:val="left" w:pos="2712" w:leader="hyphen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Н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277" w:leader="hyphen"/>
          <w:tab w:val="left" w:pos="1834" w:leader="none"/>
          <w:tab w:val="left" w:pos="2712" w:leader="hyphen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О.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1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шочметлан – лӱм мут семын кучылталтше причастий: -лан – Д.п.,  шочмет – мут тӱҥ, -м – страдат. причастин суффикше, -ет – 2-шо лица ед.ч. заченим ончыкта, формым ыштыше суффикс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2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6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u w:val="single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     </w:t>
      </w:r>
      <w:r>
        <w:rPr>
          <w:rFonts w:eastAsia="Times New Roman" w:cs="Times New Roman"/>
          <w:color w:val="000000"/>
          <w:kern w:val="0"/>
          <w:lang w:eastAsia="ru-RU"/>
        </w:rPr>
        <w:t>Л.м.              л.м.             л.м.                деепр.                                      л.м.                      гл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u w:val="single"/>
          <w:lang w:eastAsia="ru-RU"/>
        </w:rPr>
        <w:t>Вате-влак</w:t>
      </w:r>
      <w:r>
        <w:rPr>
          <w:rFonts w:eastAsia="Times New Roman" w:cs="Times New Roman"/>
          <w:color w:val="000000"/>
          <w:kern w:val="0"/>
          <w:lang w:eastAsia="ru-RU"/>
        </w:rPr>
        <w:t xml:space="preserve">, </w:t>
      </w:r>
      <w:r>
        <w:rPr>
          <w:rFonts w:eastAsia="Times New Roman" w:cs="Times New Roman"/>
          <w:color w:val="000000"/>
          <w:kern w:val="0"/>
          <w:u w:val="dotDash"/>
          <w:lang w:eastAsia="ru-RU"/>
        </w:rPr>
        <w:t>мужыр ведрам мурыктен-мурыктен</w:t>
      </w:r>
      <w:r>
        <w:rPr>
          <w:rFonts w:eastAsia="Times New Roman" w:cs="Times New Roman"/>
          <w:color w:val="000000"/>
          <w:kern w:val="0"/>
          <w:lang w:eastAsia="ru-RU"/>
        </w:rPr>
        <w:t xml:space="preserve">, </w:t>
      </w:r>
      <w:r>
        <w:rPr>
          <w:rFonts w:eastAsia="Times New Roman" w:cs="Times New Roman"/>
          <w:color w:val="000000"/>
          <w:kern w:val="0"/>
          <w:u w:val="dotDash"/>
          <w:lang w:eastAsia="ru-RU"/>
        </w:rPr>
        <w:t>коремышке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double"/>
          <w:lang w:eastAsia="ru-RU"/>
        </w:rPr>
        <w:t>волат</w:t>
      </w:r>
      <w:r>
        <w:rPr>
          <w:rFonts w:eastAsia="Times New Roman" w:cs="Times New Roman"/>
          <w:color w:val="000000"/>
          <w:kern w:val="0"/>
          <w:lang w:eastAsia="ru-RU"/>
        </w:rPr>
        <w:t xml:space="preserve">. (Д.Орай)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3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Вашмутым тунемше пу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4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567"/>
        <w:jc w:val="both"/>
        <w:textAlignment w:val="auto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>Мый, лӱдын, курык серыш ончальым. Аваят лӱдын ончале. Ончена: ик поҥго лекте, весе лекте, кумшо, нылымше… Куэвоҥго тӱшка, ошын-чеверын, калпак йыреш йолвам сакен, шыргыжын лекте. Изи кож укш йымачын куэвоҥго-влак ончалал колтышт, шопкерла йымалне коявоҥго-влак кужу йолышт дене  турняла лектын шогальыч. Ушет кая!.. Иктыже лектеш, весыже лектеш. (В.Сави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5. 4) 4а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6. Сюжет – 1) ик событий ден вес событий-влакын кылдалт шогымыштым, действийын вияҥ толмо корныштым ончыкта да произведенийын содержанийжым палемда; </w:t>
        <w:br/>
        <w:t xml:space="preserve">2) произведенийыште налме тӱҥ событийын, действийын тӱҥалтыш гыч мучаш марте кузе каен шогымыжо. Сюжетын элементше-влак: экспозиций, завязке, действийын кушкын толмыжо, кульминаций, развязке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7. А. Мичурин-Азмекей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8. В. Волжский, В. Юлсерн, В. Юксерн. </w:t>
      </w:r>
      <w:r>
        <w:rPr>
          <w:rFonts w:cs="Times New Roman"/>
          <w:i/>
          <w:color w:val="000000"/>
        </w:rPr>
        <w:t>(кажне чын вашмутлан 1 балл дене, чылаже 3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9. Паша айдемым чапландара, илышыште пиалым муаш полша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0. «Киндет перкан лийже»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1. Григорьев, Мухин. </w:t>
      </w:r>
      <w:r>
        <w:rPr>
          <w:rFonts w:cs="Times New Roman"/>
          <w:i/>
          <w:color w:val="000000"/>
        </w:rPr>
        <w:t>(кажне чын вашмутлан 2 балл дене, чылаже 4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2. Юкейын мурыжо. «Юкей Егоров», Ким Васин. </w:t>
      </w:r>
      <w:r>
        <w:rPr>
          <w:rFonts w:cs="Times New Roman"/>
          <w:i/>
          <w:color w:val="000000"/>
        </w:rPr>
        <w:t>(кажне чын вашмутлан 1 балл дене, чылаже 3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3. 1) «Кинде шултыш», В. Абукаев-Эмгак. </w:t>
      </w:r>
      <w:r>
        <w:rPr>
          <w:rFonts w:cs="Times New Roman"/>
          <w:i/>
          <w:color w:val="000000"/>
        </w:rPr>
        <w:t>(чын вашмутлан 2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cs="Times New Roman"/>
          <w:color w:val="000000"/>
        </w:rPr>
        <w:t>2) «Тӱшка вий дене», Шабдар Осып.</w:t>
      </w:r>
      <w:r>
        <w:rPr>
          <w:rFonts w:cs="Times New Roman"/>
          <w:i/>
          <w:color w:val="000000"/>
        </w:rPr>
        <w:t xml:space="preserve"> (чын вашмутлан 2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cs="Times New Roman"/>
          <w:color w:val="000000"/>
        </w:rPr>
        <w:t xml:space="preserve">3) «Ик ялыште», К. Беляев. </w:t>
      </w:r>
      <w:r>
        <w:rPr>
          <w:rFonts w:cs="Times New Roman"/>
          <w:i/>
          <w:color w:val="000000"/>
        </w:rPr>
        <w:t>(чын вашмутлан 2 балл)</w:t>
      </w:r>
    </w:p>
    <w:p>
      <w:pPr>
        <w:pStyle w:val="Normal"/>
        <w:shd w:fill="FFFFFF" w:val="clear"/>
        <w:ind w:firstLine="680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cs="Times New Roman"/>
          <w:color w:val="000000"/>
        </w:rPr>
        <w:t xml:space="preserve">24. Опер – тиде театрыште мураш келыштарыме музыкально-драматический произведений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auto"/>
        <w:rPr>
          <w:rFonts w:cs="Times New Roman"/>
          <w:color w:val="000000"/>
        </w:rPr>
      </w:pPr>
      <w:r>
        <w:rPr>
          <w:rFonts w:eastAsia="Times New Roman" w:cs="Times New Roman"/>
          <w:i/>
          <w:color w:val="000000"/>
          <w:kern w:val="0"/>
          <w:lang w:eastAsia="ru-RU"/>
        </w:rPr>
        <w:t>Чылаже 95 балл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08" w:hanging="0"/>
      <w:textAlignment w:val="auto"/>
    </w:pPr>
    <w:rPr>
      <w:rFonts w:eastAsia="Times New Roman" w:cs="Times New Roman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3:00Z</dcterms:created>
  <dc:creator>User023</dc:creator>
  <dc:description/>
  <cp:keywords/>
  <dc:language>en-US</dc:language>
  <cp:lastModifiedBy>Munira2</cp:lastModifiedBy>
  <cp:lastPrinted>2018-11-07T09:40:00Z</cp:lastPrinted>
  <dcterms:modified xsi:type="dcterms:W3CDTF">2018-11-07T06:40:00Z</dcterms:modified>
  <cp:revision>9</cp:revision>
  <dc:subject/>
  <dc:title>Критерии оценивания и ответы к заданиям муниципального этапа республиканской олимпиады школьников по марийскому языку и литературе</dc:title>
</cp:coreProperties>
</file>